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городского  поселения «Холбон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 АДМИНИСТРАЦИИ ГОРОДСКОГО ПОСЕЛЕНИЯ «ХОЛБО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ур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4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en-US"/>
              </w:rPr>
              <w:t>Tau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i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oah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З210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ктор  Т -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ЗАМЕСТИТЕЛЬ РУКОВОДИТЕЛЯ АДМИНИСТРАЦИИ ГОРОДСКОГО  ПОСЕЛЕНИЯ «ХОЛБО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твинц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>- Ка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– 2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да - Сам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</w:t>
      </w: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чен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ра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ап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8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10:00Z</dcterms:created>
  <dc:creator>1</dc:creator>
  <dc:description/>
  <cp:keywords/>
  <dc:language>en-US</dc:language>
  <cp:lastModifiedBy>Admin</cp:lastModifiedBy>
  <cp:lastPrinted>2012-05-05T17:02:00Z</cp:lastPrinted>
  <dcterms:modified xsi:type="dcterms:W3CDTF">2012-05-05T07:36:00Z</dcterms:modified>
  <cp:revision>3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